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Next w:val="false"/>
        <w:widowControl w:val="false"/>
        <w:spacing w:before="36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 Ice »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ur das 1. Kästchen wurde angekreuzt (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3:00Z</dcterms:created>
  <dc:creator>iqb_holmdani</dc:creator>
  <dc:description/>
  <cp:keywords/>
  <dc:language>en-US</dc:language>
  <cp:lastModifiedBy>iqb_holmdani</cp:lastModifiedBy>
  <dcterms:modified xsi:type="dcterms:W3CDTF">2011-04-08T08:57:00Z</dcterms:modified>
  <cp:revision>2</cp:revision>
  <dc:subject/>
  <dc:title>« Ice »</dc:title>
</cp:coreProperties>
</file>